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люку А.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ЛЮК Олени Миколаївни, ******** року народження, яка зареєстрована та проживає за адресою: с. Бобру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МАЛЮКУ Артему ********, ******** року народження (свідоцтво про народження серія І-ЕЛ № ********, видане виконкомом Бобруйківської сільської ради Козелецького району Чернігівської області від 04.07.2011 року), який зареєстрований та проживає  за адресою: с. Бобруй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МАЛЮК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59:00Z</dcterms:created>
  <dc:creator>Ponomarenkosp252106</dc:creator>
  <dc:description/>
  <cp:keywords/>
  <dc:language>en-US</dc:language>
  <cp:lastModifiedBy>Пользователь Windows</cp:lastModifiedBy>
  <dcterms:modified xsi:type="dcterms:W3CDTF">2023-10-17T12: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